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Stückliste </w:t>
        <w:br/>
        <w:t>zum Projekt Phasenpeiler nach DL9SU (FA 11/09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onische Bauelemente der Phasenpeilerbaugrupp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eichnung</w:t>
        <w:tab/>
        <w:tab/>
        <w:t>Wert</w:t>
        <w:tab/>
        <w:tab/>
        <w:tab/>
        <w:t xml:space="preserve">Bestellnummer 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R1</w:t>
        <w:tab/>
        <w:tab/>
        <w:tab/>
        <w:tab/>
        <w:t>27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ab/>
        <w:t>1/4W 27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5, R7, R10, R11</w:t>
        <w:tab/>
        <w:tab/>
        <w:t>47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ab/>
        <w:t>1/4W 47k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R2</w:t>
        <w:tab/>
        <w:tab/>
        <w:tab/>
        <w:tab/>
        <w:t>2,2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ab/>
        <w:t>1/4W 2,2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4</w:t>
        <w:tab/>
        <w:tab/>
        <w:tab/>
        <w:tab/>
        <w:t>2,7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ab/>
        <w:t>1/4W 2,7k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3</w:t>
        <w:tab/>
        <w:tab/>
        <w:tab/>
        <w:tab/>
        <w:t>1 M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ab/>
        <w:t>1/4W 1,0M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8</w:t>
        <w:tab/>
        <w:tab/>
        <w:tab/>
        <w:tab/>
        <w:t>15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ab/>
        <w:t>1/4W 15k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12</w:t>
        <w:tab/>
        <w:tab/>
        <w:tab/>
        <w:tab/>
        <w:t>1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ab/>
        <w:t>1/4W 1,0k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13</w:t>
        <w:tab/>
        <w:tab/>
        <w:tab/>
        <w:tab/>
        <w:t>1,8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ab/>
        <w:t>1/4W 1,8k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6, R9</w:t>
        <w:tab/>
        <w:tab/>
        <w:tab/>
        <w:t>50 k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ab/>
        <w:t xml:space="preserve">PT 6-L 50k </w:t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, C2</w:t>
        <w:tab/>
        <w:tab/>
        <w:tab/>
        <w:t>1,5 nF</w:t>
        <w:tab/>
        <w:tab/>
        <w:tab/>
        <w:t>455024-18</w:t>
        <w:tab/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3</w:t>
        <w:tab/>
        <w:tab/>
        <w:tab/>
        <w:tab/>
        <w:t>10 nF</w:t>
        <w:tab/>
        <w:tab/>
        <w:tab/>
        <w:t>MKS-2 10N</w:t>
        <w:tab/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4</w:t>
        <w:tab/>
        <w:tab/>
        <w:tab/>
        <w:tab/>
        <w:t>10µF/10V</w:t>
        <w:tab/>
        <w:tab/>
        <w:t>TANTAL 10/1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5, C6</w:t>
        <w:tab/>
        <w:tab/>
        <w:tab/>
        <w:t>560 pF</w:t>
        <w:tab/>
        <w:tab/>
        <w:t>KERKO 560P</w:t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1</w:t>
        <w:tab/>
        <w:tab/>
        <w:tab/>
        <w:tab/>
        <w:t>0,1 µH *</w:t>
        <w:tab/>
        <w:tab/>
        <w:t>SMCC 0,10µ</w:t>
        <w:tab/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1, D2</w:t>
        <w:tab/>
        <w:tab/>
        <w:tab/>
        <w:t>BA282 o.1N4007</w:t>
        <w:tab/>
        <w:t>BA282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3</w:t>
        <w:tab/>
        <w:tab/>
        <w:tab/>
        <w:tab/>
        <w:t>1N4007 *</w:t>
        <w:tab/>
        <w:tab/>
        <w:t>1N 4007</w:t>
        <w:tab/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1</w:t>
        <w:tab/>
        <w:tab/>
        <w:tab/>
        <w:tab/>
        <w:t>4066</w:t>
        <w:tab/>
        <w:tab/>
        <w:tab/>
        <w:t>MOS 4066</w:t>
        <w:tab/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C2</w:t>
        <w:tab/>
        <w:tab/>
        <w:tab/>
        <w:tab/>
        <w:t>TLC274</w:t>
        <w:tab/>
        <w:tab/>
        <w:t>TLC 274 DIL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</w:t>
        <w:tab/>
        <w:tab/>
        <w:tab/>
        <w:tab/>
        <w:t>Buchsenleiste</w:t>
        <w:tab/>
        <w:t>BL 1X10G 2,54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siehe Text im F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1 und C2 sind bei [2] erhältlich, alle anderen Bauteile bei [1] (Stand Okt.200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iterhin werden für den Bau des Phasenpeilers benöti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eigerinstrument mit +/-50…250 µA Vollausschlag und Mittelpunkt-Nullstel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weipoliger Umschalter (Kippschal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ED, low cur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 konkrete Ausführung bzw. Bauform dieser Teile ist vom individuellen Aufbau- und Gehäusekonzept abhängig und bei Bedarf ebenfalls bei den aufgeführten Lieferanten erhältli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enne und Verkabelung sind im FA-Beitrag beschrieben. Der Materialbedarf richtet sich nach dem Einsatzfrequenzbereich und der gewählten Konstruk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ugsquelle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[1] </w:t>
      </w:r>
      <w:r>
        <w:rPr>
          <w:rFonts w:cs="Arial" w:ascii="Arial" w:hAnsi="Arial"/>
          <w:color w:val="000000"/>
        </w:rPr>
        <w:t xml:space="preserve">Reichelt Elektronik GmbH &amp; Co. KG, Elektronikring 1, 26452 Sande, </w:t>
        <w:br/>
        <w:t xml:space="preserve">Tel. (0 4422) 95 5-333, Fax -111;  </w:t>
      </w:r>
      <w:hyperlink r:id="rId2">
        <w:r>
          <w:rPr>
            <w:rStyle w:val="InternetLink"/>
            <w:rFonts w:cs="Arial" w:ascii="Arial" w:hAnsi="Arial"/>
          </w:rPr>
          <w:t>www.reichelt.de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[2] </w:t>
      </w:r>
      <w:r>
        <w:rPr>
          <w:rStyle w:val="Subsub"/>
          <w:rFonts w:cs="Arial" w:ascii="Arial" w:hAnsi="Arial"/>
          <w:lang w:val="en-GB"/>
        </w:rPr>
        <w:t xml:space="preserve">Conrad Electronic SE, </w:t>
      </w:r>
      <w:r>
        <w:rPr>
          <w:rFonts w:cs="Arial" w:ascii="Arial" w:hAnsi="Arial"/>
          <w:lang w:val="en-GB"/>
        </w:rPr>
        <w:t xml:space="preserve">Klaus-Conrad-Str. </w:t>
      </w:r>
      <w:r>
        <w:rPr>
          <w:rFonts w:cs="Arial" w:ascii="Arial" w:hAnsi="Arial"/>
        </w:rPr>
        <w:t xml:space="preserve">1, 92240 Hirschau, </w:t>
        <w:br/>
        <w:t xml:space="preserve">Tel. 0180 5 312111, Fax 0180 5 312110, </w:t>
      </w:r>
      <w:hyperlink r:id="rId3">
        <w:r>
          <w:rPr>
            <w:rStyle w:val="InternetLink"/>
            <w:rFonts w:cs="Arial" w:ascii="Arial" w:hAnsi="Arial"/>
          </w:rPr>
          <w:t>www.conrad.de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ubsub">
    <w:name w:val="subsub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ichelt.de/" TargetMode="External"/><Relationship Id="rId3" Type="http://schemas.openxmlformats.org/officeDocument/2006/relationships/hyperlink" Target="http://www.conrad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53:00Z</dcterms:created>
  <dc:creator>U01</dc:creator>
  <dc:description/>
  <cp:keywords/>
  <dc:language>en-US</dc:language>
  <cp:lastModifiedBy>U99</cp:lastModifiedBy>
  <dcterms:modified xsi:type="dcterms:W3CDTF">2009-10-12T07:30:00Z</dcterms:modified>
  <cp:revision>19</cp:revision>
  <dc:subject/>
  <dc:title>Stückliste zum Phasenpeiler nach DL9SU (FA 11/09)</dc:title>
</cp:coreProperties>
</file>